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иков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иков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по продаже права на заключение договора аренды земельного участ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(физического) лица, юридический адрес, 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(далее – Претендент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зучив информацию, указанную в извещении о проведении аукциона, Претендент согласен на данных условиях участвовать «___» ___________ 20____ года в аукционе №________________, лот №___ по продаже земельного участка (на право заключения договора аренды земельного участка) с кадастровым номером _______________________________________________________.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подтверждает факт осмотра земельного участка и ознакомления с документами, отражающими его физическое и юридическое состояние, в том числе: о местоположении, площади,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а также с техническими условиями и возможностью подключения объекта к сетям инженерно - технического обеспечения. Претензий к администрации Котельниковского городского поселения Котельниковского муниципального района Волгоградской области по поводу физического и юридического состояния земельного участка, а также по факту осмотра земельного участка и ознакомления Претендент не име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победы в аукционе Претендент принимает на себя обязательств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дписать в день проведения аукциона протокол о результатах аукци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латить стоимость земельного участка (право на заключение договора аренды земельного участка) в размере, порядке и сроки, предусмотренные протоколом о результатах аукциона, извещением о проведении аукци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писать со своей стороны договор аренды (договор купли - продажи) земельного участка в установленный действующим законодательством срок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рес и банковские реквизиты счета, на который перечисляется сумма возвращаемого зада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 КПП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ток в сумм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задатка цифрами и пропис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 "___" ____________ 20__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домления, связанные с подготовкой и проведением аукциона, прошу направлять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, почтовый адрес или адрес электронной поч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        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Претендента (его представителя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в представляемых вместе с заявкой на участие в открытом аукционе</w:t>
      </w:r>
    </w:p>
    <w:p>
      <w:pPr>
        <w:pStyle w:val="Normal"/>
        <w:spacing w:lineRule="auto" w:line="240" w:before="280" w:after="280"/>
        <w:ind w:firstLine="54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аво заключения договора аренды на земельный участок</w:t>
      </w:r>
    </w:p>
    <w:p>
      <w:pPr>
        <w:pStyle w:val="Normal"/>
        <w:spacing w:lineRule="auto" w:line="240" w:before="280" w:after="280"/>
        <w:ind w:firstLine="54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"/>
        <w:gridCol w:w="5357"/>
        <w:gridCol w:w="3195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листов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подпись и Ф.И.О. лица, уполномоченного претендентом - юридическим лицом на подписание и подачу от имени претендента -юридического лица заявки на участие в аукционе реквизиты документа, подтверждающие его полномочия либо подпись и Ф.И.О. претендента - физического лица или его представителя, реквизиты документа, подтверждающие полномочия представителя претендента - физического лиц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595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 xml:space="preserve">                             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  <w:lang w:eastAsia="ru-RU"/>
      </w:rPr>
      <w:t xml:space="preserve">Приложение № 2 к извещению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2:00Z</dcterms:created>
  <dc:creator>Юлия Шестакова</dc:creator>
  <dc:description/>
  <cp:keywords/>
  <dc:language>en-US</dc:language>
  <cp:lastModifiedBy>PC1</cp:lastModifiedBy>
  <cp:lastPrinted>2018-08-08T15:25:00Z</cp:lastPrinted>
  <dcterms:modified xsi:type="dcterms:W3CDTF">2024-08-14T08:20:00Z</dcterms:modified>
  <cp:revision>9</cp:revision>
  <dc:subject/>
  <dc:title/>
</cp:coreProperties>
</file>